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77LIZM – PQ21 The Flying Dutchman</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rPr>
      </w:pPr>
      <w:r>
        <w:rPr>
          <w:rFonts w:cs="Verdana" w:ascii="Verdana" w:hAnsi="Verdana"/>
          <w:sz w:val="20"/>
          <w:szCs w:val="20"/>
        </w:rPr>
        <w:t>1.  Watch the ghost and try to move Stinky out of its way. Switch to Loof and push the boulder up, then quickly switch back to Stinky to avoid the ghost.  When the ghost is out of the way, ride the transporter south.  Stinky can just stand where he is in the screenshot.  He’s only on Loof’s ship for safety.</w:t>
      </w:r>
    </w:p>
    <w:p>
      <w:pPr>
        <w:pStyle w:val="Normal"/>
        <w:rPr>
          <w:rFonts w:ascii="Verdana" w:hAnsi="Verdana" w:cs="Verdana"/>
          <w:sz w:val="20"/>
          <w:szCs w:val="20"/>
        </w:rPr>
      </w:pPr>
      <w:r>
        <w:rPr>
          <w:rFonts w:cs="Verdana" w:ascii="Verdana" w:hAnsi="Verdana"/>
          <w:sz w:val="20"/>
          <w:szCs w:val="20"/>
        </w:rPr>
        <w:t>2.  Loof pushes the metal box 1 down to stop the boulder to the right of it.  Push the boulder down onto the conveyor to smash the boxes there and activate the other conveyors.  Then push the keg down onto the trampoline.  It will end up on the other ship.  Loof pushes the steel box onto the red button, collects the coins in the fake wall and pushes the boulder up, so it’s rolling over the green timer.  Make sure the ghost is blown up then tramp to the other ship and stand on the white butt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object w:dxaOrig="3599" w:dyaOrig="2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135pt" filled="f" o:ole="">
            <v:imagedata r:id="rId3" o:title=""/>
          </v:shape>
          <o:OLEObject Type="Embed" ProgID="" ShapeID="ole_rId2" DrawAspect="Content" ObjectID="_1599684616"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3.  Stinky rides the transporter to the other ship, collects the coins out of the white gates and pushes the box in the water to collect the coin.</w:t>
      </w:r>
    </w:p>
    <w:p>
      <w:pPr>
        <w:pStyle w:val="Normal"/>
        <w:rPr>
          <w:rFonts w:ascii="Verdana" w:hAnsi="Verdana" w:cs="Verdana"/>
          <w:sz w:val="20"/>
          <w:szCs w:val="20"/>
        </w:rPr>
      </w:pPr>
      <w:r>
        <w:rPr>
          <w:rFonts w:cs="Verdana" w:ascii="Verdana" w:hAnsi="Verdana"/>
          <w:sz w:val="20"/>
          <w:szCs w:val="20"/>
        </w:rPr>
        <w:t>4.  Have Loof stand in the fake wall right of the white button.  As soon as the cannon fires Stinky steps on the blue button and Loof follows the red path, then the yellow path.  When the spirit is at the yellow X, Loof follows the blue path into the fake walls so that the spirit pushes the cannon onto the transporter.</w:t>
      </w:r>
    </w:p>
    <w:p>
      <w:pPr>
        <w:pStyle w:val="Normal"/>
        <w:rPr>
          <w:rFonts w:ascii="Verdana" w:hAnsi="Verdana" w:cs="Verdana"/>
          <w:sz w:val="20"/>
          <w:szCs w:val="20"/>
        </w:rPr>
      </w:pPr>
      <w:r>
        <w:rPr/>
        <w:object w:dxaOrig="3599" w:dyaOrig="26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95pt;height:135pt" filled="f" o:ole="">
            <v:imagedata r:id="rId5" o:title=""/>
          </v:shape>
          <o:OLEObject Type="Embed" ProgID="" ShapeID="ole_rId4" DrawAspect="Content" ObjectID="_1113042111" r:id="rId4"/>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Loof rides the transporter down, right, up, left, down.  Then he steps left and up, collecting the top coins and pushing the left box down into the water.  Collect the 2 lower bonus coins and when the cannon has fired quickly collect the right bonus coin, push the box left, run round the pyramid and push it in the water.  If you’re not quick enough it doesn’t matter as long as you’re the other side of the pyramid to push the newly generated box down.</w:t>
      </w:r>
    </w:p>
    <w:p>
      <w:pPr>
        <w:pStyle w:val="Normal"/>
        <w:rPr/>
      </w:pPr>
      <w:r>
        <w:rPr>
          <w:rFonts w:cs="Verdana" w:ascii="Verdana" w:hAnsi="Verdana"/>
          <w:sz w:val="20"/>
          <w:szCs w:val="20"/>
        </w:rPr>
        <w:t xml:space="preserve">6.  Loof collects final coins and exits in lower left.  Stinky exits on his ship.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6:21:00Z</dcterms:created>
  <dc:creator>Mayhew</dc:creator>
  <dc:description/>
  <dc:language>en-US</dc:language>
  <cp:lastModifiedBy>Mayhew</cp:lastModifiedBy>
  <dcterms:modified xsi:type="dcterms:W3CDTF">2007-08-24T16:21:00Z</dcterms:modified>
  <cp:revision>3</cp:revision>
  <dc:subject/>
  <dc:title>Loof takes the lower path and Qookie the top</dc:title>
</cp:coreProperties>
</file>